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Reaction to Arch Duke Franz Ferdinand’s Assasinatio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By: Johnn Douay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.K.A. Garrett Downar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/>
      </w:pPr>
      <w:r>
        <w:rPr/>
        <w:tab/>
        <w:t xml:space="preserve">I, along with most of my fellow trenchmen, am a little shocked. Most people expected problems when they heard that Arch Duke Ferdinand was visiting Serbian inhabited part of Austria-Hungary. I had joked around with my buddies back at home that I wouldn’t be surprised if they assassinated him, but I didn’t actually expect them to go through with it. Ferdinand was foolish to attempt going to that place, but I think assassination was a little extreme. Even though I hate Austria-Hungarians (by extension through Germany), I feel a little sorry for the Austria-Hungarian royal family. Ferdinand was the heir to the throne, and it was a little low to kill him, and his wife in such a manner. It didn’t surprise me, though, that most of their men proved to be cowards. Only two of them went through with it. Now, because a foolish man was thinking only about his interests, my friends and I are risking our lives to beat back a demonic, bloodthirsty enemy!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2:59:00Z</dcterms:created>
  <dc:creator>Garrett</dc:creator>
  <dc:description/>
  <dc:language>en-US</dc:language>
  <cp:lastModifiedBy>Garrett</cp:lastModifiedBy>
  <dcterms:modified xsi:type="dcterms:W3CDTF">2008-12-15T22:48:00Z</dcterms:modified>
  <cp:revision>1</cp:revision>
  <dc:subject/>
  <dc:title>Reaction to Arch Duke Franz Ferdinand’s Assasination</dc:title>
</cp:coreProperties>
</file>